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33" w:hanging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ind w:right="13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  <w:t>Введение</w:t>
      </w:r>
      <w:r>
        <w:rPr>
          <w:sz w:val="28"/>
          <w:lang w:val="en-US"/>
        </w:rPr>
        <w:t>.</w:t>
      </w:r>
    </w:p>
    <w:p>
      <w:pPr>
        <w:pStyle w:val="Normal"/>
        <w:ind w:right="133" w:hanging="0"/>
        <w:rPr/>
      </w:pPr>
      <w:r>
        <w:rPr>
          <w:sz w:val="28"/>
        </w:rPr>
        <w:t xml:space="preserve">Часть </w:t>
      </w:r>
      <w:r>
        <w:rPr>
          <w:sz w:val="28"/>
          <w:lang w:val="en-US"/>
        </w:rPr>
        <w:t>I</w:t>
      </w:r>
      <w:r>
        <w:rPr>
          <w:sz w:val="28"/>
        </w:rPr>
        <w:t xml:space="preserve"> – Герцен.</w:t>
      </w:r>
    </w:p>
    <w:p>
      <w:pPr>
        <w:pStyle w:val="Normal"/>
        <w:numPr>
          <w:ilvl w:val="0"/>
          <w:numId w:val="4"/>
        </w:numPr>
        <w:ind w:left="0" w:right="133" w:hanging="0"/>
        <w:rPr>
          <w:sz w:val="28"/>
        </w:rPr>
      </w:pPr>
      <w:r>
        <w:rPr>
          <w:sz w:val="28"/>
        </w:rPr>
        <w:t>Право человека на бунт.</w:t>
      </w:r>
    </w:p>
    <w:p>
      <w:pPr>
        <w:pStyle w:val="Normal"/>
        <w:numPr>
          <w:ilvl w:val="0"/>
          <w:numId w:val="4"/>
        </w:numPr>
        <w:ind w:left="0" w:right="133" w:hanging="0"/>
        <w:rPr>
          <w:sz w:val="28"/>
        </w:rPr>
      </w:pPr>
      <w:r>
        <w:rPr>
          <w:sz w:val="28"/>
        </w:rPr>
        <w:t>Революционная Россия.</w:t>
      </w:r>
    </w:p>
    <w:p>
      <w:pPr>
        <w:pStyle w:val="Normal"/>
        <w:numPr>
          <w:ilvl w:val="0"/>
          <w:numId w:val="4"/>
        </w:numPr>
        <w:ind w:left="0" w:right="133" w:hanging="0"/>
        <w:rPr>
          <w:sz w:val="28"/>
        </w:rPr>
      </w:pPr>
      <w:r>
        <w:rPr>
          <w:sz w:val="28"/>
        </w:rPr>
        <w:t>Сознание русского народа.</w:t>
      </w:r>
    </w:p>
    <w:p>
      <w:pPr>
        <w:pStyle w:val="Normal"/>
        <w:ind w:right="133" w:hanging="0"/>
        <w:rPr/>
      </w:pPr>
      <w:r>
        <w:rPr>
          <w:sz w:val="28"/>
        </w:rPr>
        <w:t xml:space="preserve">Часть </w:t>
      </w:r>
      <w:r>
        <w:rPr>
          <w:sz w:val="28"/>
          <w:lang w:val="en-US"/>
        </w:rPr>
        <w:t>II</w:t>
      </w:r>
      <w:r>
        <w:rPr>
          <w:sz w:val="28"/>
        </w:rPr>
        <w:t xml:space="preserve"> – Достоевский.</w:t>
      </w:r>
    </w:p>
    <w:p>
      <w:pPr>
        <w:pStyle w:val="Normal"/>
        <w:numPr>
          <w:ilvl w:val="0"/>
          <w:numId w:val="2"/>
        </w:numPr>
        <w:ind w:left="0" w:right="133" w:hanging="0"/>
        <w:rPr>
          <w:sz w:val="28"/>
        </w:rPr>
      </w:pPr>
      <w:r>
        <w:rPr>
          <w:sz w:val="28"/>
        </w:rPr>
        <w:t>Религиозно- нравственные идеи.</w:t>
      </w:r>
    </w:p>
    <w:p>
      <w:pPr>
        <w:pStyle w:val="Normal"/>
        <w:numPr>
          <w:ilvl w:val="0"/>
          <w:numId w:val="2"/>
        </w:numPr>
        <w:ind w:left="0" w:right="133" w:hanging="0"/>
        <w:rPr>
          <w:sz w:val="28"/>
        </w:rPr>
      </w:pPr>
      <w:r>
        <w:rPr>
          <w:sz w:val="28"/>
        </w:rPr>
        <w:t>Нравственно-эстетические философские взгляды Достоевского.</w:t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  <w:t>Вывод.</w:t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  <w:t>Ссылки.</w:t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center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сских демократических деятелей середины XX века часто называют просветителями. Это верно, но только отчасти. Классические просветители исхо</w:t>
        <w:softHyphen/>
        <w:t>дили из здравого смысла, который должен диктовать свои законы действительности. Белинский, Герцен, Чернышевский, Добролюбов и Достоевский уже прекрасно понима</w:t>
        <w:softHyphen/>
        <w:t>ли, что реальность хитрее, умнее самого глубокого ума, что смысл не в нашей голове, а в объективном мире (как, впрочем, и бессмысленность тоже).</w:t>
      </w:r>
    </w:p>
    <w:p>
      <w:pPr>
        <w:pStyle w:val="TextBody"/>
        <w:ind w:right="133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ложение о том, что разум не в нашей голове только, но и в самой реальности, могут разделять как идеалисты, так и материалисты. Но для идеалистов разум безусловно и однозначно выше реальности (он сотворил ее, он вечен, тогда как материя преходяща). Материалисты (умные, разумеется, а не вульгарные) видят более сложное отношение между разумом и действительностью. С их точки зрения, и материя, то есть обыкновенный человек, субъект, индивид, имеет свои права. Больше того, счастье отдельного, малень</w:t>
        <w:softHyphen/>
        <w:t>кого человека — это самоцель, а не простое средство для воплощения мирового духа.</w:t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 если материя имеет свои несомненные права, если личность сама по себе самоцель, то она имеет право и на защиту своих интересов, на восстание против несправедливого порядка вещей. Но восстание только тогда оправдано, когда оно выражает новый, более высокий разум самой действительности.</w:t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center"/>
        <w:rPr>
          <w:sz w:val="28"/>
        </w:rPr>
      </w:pPr>
      <w:r>
        <w:rPr>
          <w:sz w:val="28"/>
        </w:rPr>
        <w:t xml:space="preserve">Часть </w:t>
      </w:r>
      <w:r>
        <w:rPr>
          <w:sz w:val="28"/>
          <w:lang w:val="en-US"/>
        </w:rPr>
        <w:t>I</w:t>
      </w:r>
    </w:p>
    <w:p>
      <w:pPr>
        <w:pStyle w:val="Normal"/>
        <w:ind w:right="133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ind w:left="0" w:right="13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аво человека на бунт.</w:t>
      </w:r>
    </w:p>
    <w:p>
      <w:pPr>
        <w:pStyle w:val="Normal"/>
        <w:ind w:right="133" w:hanging="0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ак видим, и Ницше, и русские демократы при</w:t>
        <w:softHyphen/>
        <w:t>шли к выводу о праве личности отрицать существую</w:t>
        <w:softHyphen/>
        <w:t>щий порядок вещей. Но у Ницше это право более сильного (аристократичного, благородного) на попра</w:t>
        <w:softHyphen/>
        <w:t>ние низшего. Ибо объективного разума, объективной справедливости просто не существует. Поэтому Ниц</w:t>
        <w:softHyphen/>
        <w:t>ше — нигилист. Поэтому Ницше за бунт, но, безусловно, против революции. Причем это бунт против всего мира, против действительности как таковой.</w:t>
      </w:r>
    </w:p>
    <w:p>
      <w:pPr>
        <w:pStyle w:val="Normal"/>
        <w:ind w:right="133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огласно Герцену, человек выде</w:t>
        <w:softHyphen/>
        <w:t>лился из природы и противопоставил себя, свои цели природе. В этом смысле он тоже имеет право на борьбу с природой, с несправедливыми общественными по</w:t>
        <w:softHyphen/>
        <w:t>рядками, которые существуют объективно по отноше</w:t>
        <w:softHyphen/>
        <w:t>нию к личности как вторая природа. В своем замеча</w:t>
        <w:softHyphen/>
        <w:t>тельном философском произведении «Письма об изу</w:t>
        <w:softHyphen/>
        <w:t>чении природы» Герцен (1812—1870) доказывает, что человек отделяется от природы, в известном смысле противостоит ей — потому, что является ее необходимым собственным дополнением и продолже</w:t>
        <w:softHyphen/>
        <w:t>нием. "Природа, — пишет Герцен, — не заключает в себе всего смысла своего — в этом ее отличительный характер; именно мышление и дополняет, развивает его</w:t>
      </w:r>
      <w:r>
        <w:rPr>
          <w:smallCaps/>
          <w:sz w:val="28"/>
        </w:rPr>
        <w:t xml:space="preserve"> </w:t>
      </w:r>
      <w:r>
        <w:rPr>
          <w:sz w:val="28"/>
        </w:rPr>
        <w:t>природа — только существование и отделяется, так сказать, от себя в сознании человеческом, для того чтобы понять свое бытие, мышление делает не  чуждую добавку, а продолжает необходимое развитие, без которого вселенная не полна, — то самое развитие, которое начинается со стихийной борьбы, с химического сродства и оканчивается самопознаю</w:t>
        <w:softHyphen/>
        <w:t>щим</w:t>
      </w:r>
      <w:r>
        <w:rPr>
          <w:sz w:val="28"/>
          <w:lang w:val="en-US"/>
        </w:rPr>
        <w:t xml:space="preserve"> мозгом</w:t>
      </w:r>
      <w:r>
        <w:rPr>
          <w:sz w:val="28"/>
        </w:rPr>
        <w:t xml:space="preserve"> человеческой головы</w:t>
      </w:r>
      <w:r>
        <w:rPr>
          <w:sz w:val="28"/>
          <w:lang w:val="en-US"/>
        </w:rPr>
        <w:t>"</w:t>
      </w:r>
      <w:r>
        <w:rPr>
          <w:sz w:val="28"/>
          <w:vertAlign w:val="superscript"/>
          <w:lang w:val="en-US"/>
        </w:rPr>
        <w:t>1</w:t>
      </w:r>
    </w:p>
    <w:p>
      <w:pPr>
        <w:pStyle w:val="Normal"/>
        <w:ind w:right="133" w:hanging="0"/>
        <w:jc w:val="both"/>
        <w:rPr>
          <w:sz w:val="28"/>
          <w:vertAlign w:val="superscript"/>
          <w:lang w:val="en-US"/>
        </w:rPr>
      </w:pPr>
      <w:r>
        <w:rPr>
          <w:sz w:val="28"/>
        </w:rPr>
        <w:t xml:space="preserve">         </w:t>
      </w:r>
      <w:r>
        <w:rPr>
          <w:sz w:val="28"/>
        </w:rPr>
        <w:t>Таким образом, право человека на бунт, вернее, на революцию — это право самой природы, которое она доверила или передоверила человеку как своему необходимому дополнению. Но если революция, — то есть сознательное изменение действительности по</w:t>
        <w:softHyphen/>
        <w:t>средством отрицания ее — не просто отрицает реаль</w:t>
        <w:softHyphen/>
        <w:t>ность, а является тем средством, без которого сама реальность не может дорасти до своего разума, своего понятия, как сказал бы Гегель, то революция каче</w:t>
        <w:softHyphen/>
        <w:t>ственно отлична от нигилистического бунта, является его прямой противоположностью. Нигилистический бунт отрицает все, потому что ни в чем не видит ни разума, ни добра, ни красоты. «Бог умер», — сказал Ницше. Напротив, революционер черпает свое отри</w:t>
        <w:softHyphen/>
        <w:t>цание из самой реальности, которая нуждается в революционном изменении человеком для своего дальнейшего роста, развития</w:t>
      </w:r>
      <w:r>
        <w:rPr>
          <w:sz w:val="28"/>
          <w:lang w:val="en-US"/>
        </w:rPr>
        <w:t>”.</w:t>
      </w:r>
      <w:r>
        <w:rPr>
          <w:sz w:val="28"/>
        </w:rPr>
        <w:t xml:space="preserve"> Разумение человека не вне природы, а есть разумение природы о себе, — продолжает Герцен — ... законы мышления — осо</w:t>
        <w:softHyphen/>
        <w:t>знанные законы бытия, что, следственно, мысль ни</w:t>
        <w:softHyphen/>
        <w:t>сколько не теснит бытия, а освобождает его..</w:t>
      </w:r>
      <w:r>
        <w:rPr>
          <w:sz w:val="28"/>
          <w:lang w:val="en-US"/>
        </w:rPr>
        <w:t>“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</w:t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Ницше насилие есть альфа и омега бунта, бунт не опирается ни на какое право, кроме права сильнейшего, права сверхчеловека. Для русских ре</w:t>
        <w:softHyphen/>
        <w:t>волюционных демократов революция подобна пови</w:t>
        <w:softHyphen/>
        <w:t>вальной бабке, которая освобождает уже заключен</w:t>
        <w:softHyphen/>
        <w:t>ную в реальности мысль, объективный смысл, кото</w:t>
        <w:softHyphen/>
        <w:t>рый, однако, без помощи революции не мог бы по</w:t>
        <w:softHyphen/>
        <w:t>явиться на свет, и реальность стала бы разлагаться, как народившийся ребенок в утробе матери. Другими словами, революционное насилие понимается здесь так же, как понимал свою роль Сократ: умен не я, говорил он своим ученикам, умны вы, а я только помогаю вашим мыслям появиться на свет, как это делает повивальная бабка.</w:t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0" w:right="133" w:hanging="0"/>
        <w:jc w:val="both"/>
        <w:rPr>
          <w:sz w:val="28"/>
        </w:rPr>
      </w:pPr>
      <w:r>
        <w:rPr>
          <w:sz w:val="28"/>
        </w:rPr>
        <w:t>Революционная Россия.</w:t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месте с тем Герцен  догадывался, что </w:t>
      </w:r>
      <w:r>
        <w:rPr>
          <w:sz w:val="28"/>
          <w:lang w:val="en-US"/>
        </w:rPr>
        <w:t>“</w:t>
      </w:r>
      <w:r>
        <w:rPr>
          <w:sz w:val="28"/>
        </w:rPr>
        <w:t>революция в России будет ужасной, разрушительной, рождающей не разум, а выпускающей на волю адскую энергию неразумия</w:t>
      </w:r>
      <w:r>
        <w:rPr>
          <w:sz w:val="28"/>
          <w:lang w:val="en-US"/>
        </w:rPr>
        <w:t>”</w:t>
      </w:r>
      <w:r>
        <w:rPr>
          <w:sz w:val="28"/>
          <w:vertAlign w:val="superscript"/>
          <w:lang w:val="en-US"/>
        </w:rPr>
        <w:t>3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Причина этого в том, что народ веками удерживался и рабском состоянии, он дик и невежествен. И не только терпеть, а превращать неразумное и дикое в подлин</w:t>
        <w:softHyphen/>
        <w:t>ный народ, то есть силу сознательную, ставшую ра</w:t>
        <w:softHyphen/>
        <w:t>зумной силой самой реальности. Такой революцион</w:t>
        <w:softHyphen/>
        <w:t>ный народ разрушает только то, что должно быть разрушено, но главная его цель не разрушение, а рождение нового, доброго, разумного.</w:t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едшествующие революционные движения на Западе были сопряжены с колоссальными жертвами и разрушениями. Вспомним Тридцатилетнюю войну начала XVII века, крестьянское восстание в Германии под предводительством Мюнцера, так называемые «сентябрьские убийства» во время Французской ре</w:t>
        <w:softHyphen/>
        <w:t>волюции, когда бедняки вырезали аристократию с чудовищной жестокостью, не щадя ни детей, ни беременных женщин, расправы пугачевцев в России.</w:t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 Николае I многие из его окружения, как, например, шеф жандармов Дубельт, были уверены, что революция низов России не грозит, ибо царь и народ едины. Это убеждение имело некоторые осно</w:t>
        <w:softHyphen/>
        <w:t>вания, недаром Герцен называл Россию XIX века «царским коммунизмом», «казачьим коммунизмом». Русская поземельная община исключала частную собственность на землю, и царь со своей государст</w:t>
        <w:softHyphen/>
        <w:t>венной машиной был до известной степени гарантом сохранения такого положения. Вот почему Герцен и Чернышевский обращались к царю-«освободителю». Герцен посылал ему письма, а Чернышевский издал адресованные Александру II «Письма без адреса».</w:t>
      </w:r>
    </w:p>
    <w:p>
      <w:pPr>
        <w:pStyle w:val="Normal"/>
        <w:ind w:right="133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усские демократы убеждали царя, революцию в России можно предотвратить только одним путем — осуществив ее, подобно Петру Великому, сверху. Про</w:t>
        <w:softHyphen/>
        <w:t>грамма революции сверху включала в себя наделение крестьян землей, окончательное освобождение от тя</w:t>
        <w:softHyphen/>
        <w:t>желого наследия крепостного права и просвещение</w:t>
      </w:r>
      <w:r>
        <w:rPr>
          <w:i/>
          <w:sz w:val="28"/>
        </w:rPr>
        <w:t xml:space="preserve"> </w:t>
      </w:r>
      <w:r>
        <w:rPr>
          <w:sz w:val="28"/>
        </w:rPr>
        <w:t>народа. Причем просвещение предполагало не только строительство школ, больниц, но и уравнивание крестьян в гражданских правах с помещиками. Одним из главных средств воспитания народа мыслилась новая национальная политика. Ведь если другие народы в России останутся на положении инородцев</w:t>
      </w:r>
      <w:r>
        <w:rPr>
          <w:i/>
          <w:sz w:val="28"/>
        </w:rPr>
        <w:t>,</w:t>
      </w:r>
      <w:r>
        <w:rPr>
          <w:sz w:val="28"/>
        </w:rPr>
        <w:t xml:space="preserve"> то это бумерангом ударит, прежде всего по русскому народу, внушит</w:t>
      </w:r>
      <w:r>
        <w:rPr>
          <w:smallCaps/>
          <w:sz w:val="28"/>
        </w:rPr>
        <w:t xml:space="preserve"> </w:t>
      </w:r>
      <w:r>
        <w:rPr>
          <w:sz w:val="28"/>
        </w:rPr>
        <w:t>ему шовинистическое, развращающее созна</w:t>
        <w:softHyphen/>
        <w:t>ние</w:t>
      </w:r>
      <w:r>
        <w:rPr>
          <w:sz w:val="28"/>
          <w:lang w:val="en-US"/>
        </w:rPr>
        <w:t>.</w:t>
      </w:r>
      <w:r>
        <w:rPr>
          <w:sz w:val="28"/>
        </w:rPr>
        <w:t xml:space="preserve"> Тот, кто воспитывает в своем народе шовинизм и прочие пороки, пусть потом не жалуется на погро</w:t>
        <w:softHyphen/>
        <w:t>мы и жестокости, обращенные против самих «воспитателей».</w:t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0" w:right="133" w:hanging="0"/>
        <w:jc w:val="both"/>
        <w:rPr>
          <w:sz w:val="28"/>
        </w:rPr>
      </w:pPr>
      <w:r>
        <w:rPr>
          <w:sz w:val="28"/>
        </w:rPr>
        <w:t>Сознание русского народа.</w:t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вы, ответом на эти письма Герцена  было жестокое подавление Польши, требовавшей для себя таких прав, как, например, преподава</w:t>
        <w:softHyphen/>
        <w:t>ние в школе на родном языке кстати, этого права Польша не получила вплоть до 1917 года.</w:t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итуация, таким образом, русским демократам казалась совершенно безнадежной. С одной стороны, революция неизбежна, потому что верхи не идут на разумные меры, не хотят реального компромисса с низами. С другой,  в низах копится разрушительная колоссальная энергия, злоба, обращенная не просто против верхов, но против культуры, цивилизации — адская нигилистическая энергия. И правительство не делает ничего, чтобы просветить народ, напротив, загоняет его в бунт, бессмысленный и беспощадный. Просветительская деятельность демократов насильственно прерывается, —печатные издания Герцена не доходят до народа остающегося в большинстве своем неграмотным.</w:t>
      </w:r>
    </w:p>
    <w:p>
      <w:pPr>
        <w:pStyle w:val="Normal"/>
        <w:ind w:right="133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до продолжать свое безнадежное дело — результаты когда-нибудь скажутся. Продолжать не по причине веры в абсурд, а в то, что объективный разум все же существует. Но эта вера в разум истории не избавляет русских демократов от скорби по бесцельно сгубленным жизням. Противоречие между реальным безжалостным ходом истории, которая движется не работою умных людей, а глупостями дураков и невежд, и отдельной личностью, гибнущей в ходе безжалостного мирового разума, это</w:t>
      </w:r>
      <w:r>
        <w:rPr>
          <w:smallCaps/>
          <w:sz w:val="28"/>
        </w:rPr>
        <w:t xml:space="preserve"> </w:t>
      </w:r>
      <w:r>
        <w:rPr>
          <w:sz w:val="28"/>
        </w:rPr>
        <w:t>противоречие  Герцен сознает не с меньшей болью и ясностью, чем Кьеркегор. Но вывод его другой.</w:t>
      </w:r>
    </w:p>
    <w:p>
      <w:pPr>
        <w:pStyle w:val="2"/>
        <w:ind w:right="133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Его, как и Кьеркегора, не утешает, что когда-нибудь в далеком будущем установится гармония и справедливость  </w:t>
      </w:r>
      <w:r>
        <w:rPr>
          <w:sz w:val="28"/>
          <w:lang w:val="en-US"/>
        </w:rPr>
        <w:t>“</w:t>
      </w:r>
      <w:r>
        <w:rPr>
          <w:sz w:val="28"/>
        </w:rPr>
        <w:t>Если бы мне и удалось влезть на верхнюю ступень лестницы развития, — я и там просил бы вас  отдать мне отчет во всех жертвах случайностей, суеверия, инквизиции, Филиппа II и пр. и пр.</w:t>
      </w:r>
      <w:r>
        <w:rPr>
          <w:sz w:val="28"/>
          <w:lang w:val="en-US"/>
        </w:rPr>
        <w:t>:</w:t>
      </w:r>
      <w:r>
        <w:rPr>
          <w:sz w:val="28"/>
        </w:rPr>
        <w:t xml:space="preserve"> иначе я с верхней ступени бросаюсь вниз головою Я не хочу счастья и даром, если не буду спокоен насчет каждого из моих братий по крови</w:t>
      </w:r>
      <w:r>
        <w:rPr>
          <w:sz w:val="28"/>
          <w:lang w:val="en-US"/>
        </w:rPr>
        <w:t>”</w:t>
      </w:r>
      <w:r>
        <w:rPr>
          <w:sz w:val="28"/>
        </w:rPr>
        <w:t xml:space="preserve"> 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.</w:t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ет, революция, даже при ее полном успехе не введет нас в тысячелетнее царство блаженства — блаженства не будет хотя бы уже потому, что ему предшествовали гекатомбы жертв истории. Что каса</w:t>
        <w:softHyphen/>
        <w:t>ется России, то ее будущее (социалистическое) пред</w:t>
        <w:softHyphen/>
        <w:t>стает Герцену и ужасным, и ослепительно великим.</w:t>
      </w:r>
    </w:p>
    <w:p>
      <w:pPr>
        <w:pStyle w:val="Normal"/>
        <w:ind w:right="133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Герцен не верит, что Россия пойдет вслед за Западом, повторяя</w:t>
      </w:r>
      <w:r>
        <w:rPr>
          <w:sz w:val="28"/>
          <w:lang w:val="en-US"/>
        </w:rPr>
        <w:t xml:space="preserve"> eго. </w:t>
      </w:r>
      <w:r>
        <w:rPr>
          <w:sz w:val="28"/>
        </w:rPr>
        <w:t>Прежде всего потому, что историческая</w:t>
      </w:r>
      <w:r>
        <w:rPr>
          <w:sz w:val="28"/>
          <w:lang w:val="en-US"/>
        </w:rPr>
        <w:t xml:space="preserve"> ро</w:t>
      </w:r>
      <w:r>
        <w:rPr>
          <w:sz w:val="28"/>
        </w:rPr>
        <w:t>ль Запада уже завершена, после не</w:t>
        <w:softHyphen/>
        <w:t>удачной революции 1848 года в Европе установилось безраздельное</w:t>
      </w:r>
      <w:r>
        <w:rPr>
          <w:sz w:val="28"/>
          <w:lang w:val="en-US"/>
        </w:rPr>
        <w:t xml:space="preserve"> г</w:t>
      </w:r>
      <w:r>
        <w:rPr>
          <w:sz w:val="28"/>
        </w:rPr>
        <w:t xml:space="preserve">господство мещанства (в этом выводе Герцен опять таки близок Кьеркегору и Ницше): </w:t>
      </w:r>
      <w:r>
        <w:rPr>
          <w:sz w:val="28"/>
          <w:lang w:val="en-US"/>
        </w:rPr>
        <w:t>“</w:t>
      </w:r>
      <w:r>
        <w:rPr>
          <w:sz w:val="28"/>
        </w:rPr>
        <w:t>История для</w:t>
      </w:r>
      <w:r>
        <w:rPr>
          <w:sz w:val="28"/>
          <w:lang w:val="en-US"/>
        </w:rPr>
        <w:t xml:space="preserve"> Запада, зa</w:t>
      </w:r>
      <w:r>
        <w:rPr>
          <w:sz w:val="28"/>
        </w:rPr>
        <w:t>кончилась, но в России бурлят какие то пока еще неведомые силы, которые, вырвав</w:t>
        <w:softHyphen/>
        <w:t>шись наружу, сдвинут и Запад с мертвой точки, вдохнут в него новую жизнь</w:t>
      </w:r>
      <w:r>
        <w:rPr>
          <w:sz w:val="28"/>
          <w:lang w:val="en-US"/>
        </w:rPr>
        <w:t>”</w:t>
      </w:r>
      <w:r>
        <w:rPr>
          <w:sz w:val="28"/>
          <w:vertAlign w:val="superscript"/>
          <w:lang w:val="en-US"/>
        </w:rPr>
        <w:t>5</w:t>
      </w:r>
      <w:r>
        <w:rPr>
          <w:sz w:val="28"/>
        </w:rPr>
        <w:t>.</w:t>
      </w:r>
    </w:p>
    <w:p>
      <w:pPr>
        <w:pStyle w:val="Normal"/>
        <w:ind w:right="133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д этой мыслью, идущей еще от славянофилов, много потешались. Маркс даже полагал, что Гер</w:t>
        <w:softHyphen/>
        <w:t>цен шпион царского правительства, желающего объединить веса отсталый славянский мир против более</w:t>
      </w:r>
      <w:r>
        <w:rPr>
          <w:sz w:val="28"/>
          <w:lang w:val="en-US"/>
        </w:rPr>
        <w:t xml:space="preserve"> прогрессивного</w:t>
      </w:r>
      <w:r>
        <w:rPr>
          <w:sz w:val="28"/>
        </w:rPr>
        <w:t xml:space="preserve"> буржуазного Запада, беремен</w:t>
        <w:softHyphen/>
        <w:t xml:space="preserve">ного социалистической революцией </w:t>
      </w:r>
      <w:r>
        <w:rPr>
          <w:sz w:val="28"/>
          <w:lang w:val="en-US"/>
        </w:rPr>
        <w:t>“</w:t>
      </w:r>
      <w:r>
        <w:rPr>
          <w:sz w:val="28"/>
        </w:rPr>
        <w:t>Тем не ме</w:t>
        <w:softHyphen/>
        <w:t>нее, — пишет Герцен, — я смело, повторяю, что один факт общинного владения землею и перед передележа по</w:t>
        <w:softHyphen/>
        <w:t>лей сам по себе оправдывает предположение, что наша невозделанная почва, наш чернозем способнее</w:t>
      </w:r>
      <w:r>
        <w:rPr>
          <w:i/>
          <w:sz w:val="28"/>
        </w:rPr>
        <w:t xml:space="preserve"> </w:t>
      </w:r>
      <w:r>
        <w:rPr>
          <w:sz w:val="28"/>
        </w:rPr>
        <w:t>для посева зерна, собранного с западных полей Спо</w:t>
        <w:softHyphen/>
        <w:t>собнее по стихиям, из которых она состоит, способнее потому, что на ней меньше мусора и всякого рода развалин, чем на западных полях.</w:t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  <w:t xml:space="preserve">          — </w:t>
      </w:r>
      <w:r>
        <w:rPr>
          <w:sz w:val="28"/>
        </w:rPr>
        <w:t>Стало быть, Россия все- таки от Запада возьмет это оплодотворяющее зерно?</w:t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  <w:t xml:space="preserve">          — </w:t>
      </w:r>
      <w:r>
        <w:rPr>
          <w:sz w:val="28"/>
        </w:rPr>
        <w:t>Стало</w:t>
      </w:r>
      <w:r>
        <w:rPr>
          <w:sz w:val="28"/>
          <w:lang w:val="en-US"/>
        </w:rPr>
        <w:t xml:space="preserve"> быть.</w:t>
      </w:r>
    </w:p>
    <w:p>
      <w:pPr>
        <w:pStyle w:val="Normal"/>
        <w:ind w:right="133" w:hanging="0"/>
        <w:jc w:val="both"/>
        <w:rPr>
          <w:sz w:val="28"/>
          <w:lang w:val="en-US"/>
        </w:rPr>
      </w:pPr>
      <w:r>
        <w:rPr>
          <w:sz w:val="28"/>
        </w:rPr>
        <w:t xml:space="preserve">          — </w:t>
      </w:r>
      <w:r>
        <w:rPr>
          <w:sz w:val="28"/>
        </w:rPr>
        <w:t>Ну, где же тот новый элемент, который она вносит в жизнь устарелого Запада, долженствующий пересоздать его?</w:t>
      </w:r>
    </w:p>
    <w:p>
      <w:pPr>
        <w:pStyle w:val="Normal"/>
        <w:ind w:right="133" w:hanging="0"/>
        <w:jc w:val="both"/>
        <w:rPr>
          <w:sz w:val="28"/>
          <w:vertAlign w:val="superscript"/>
        </w:rPr>
      </w:pPr>
      <w:r>
        <w:rPr>
          <w:sz w:val="28"/>
        </w:rPr>
        <w:t xml:space="preserve">           –     </w:t>
      </w:r>
      <w:r>
        <w:rPr>
          <w:sz w:val="28"/>
        </w:rPr>
        <w:t>На что пусть отвечают те, кто это говорит. Я этого никогда не                     говорил</w:t>
      </w:r>
      <w:r>
        <w:rPr>
          <w:sz w:val="28"/>
          <w:lang w:val="en-US"/>
        </w:rPr>
        <w:t>”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Где этот новый элемент, Герцен не знает, он не уверен на сто процентов, что Россия пойдет по этому пути, а только предполагает </w:t>
      </w:r>
      <w:r>
        <w:rPr>
          <w:sz w:val="28"/>
          <w:lang w:val="en-US"/>
        </w:rPr>
        <w:t>“</w:t>
      </w:r>
      <w:r>
        <w:rPr>
          <w:sz w:val="28"/>
        </w:rPr>
        <w:t>большую способность к нему</w:t>
      </w:r>
      <w:r>
        <w:rPr>
          <w:sz w:val="28"/>
          <w:lang w:val="en-US"/>
        </w:rPr>
        <w:t>”</w:t>
      </w:r>
      <w:r>
        <w:rPr>
          <w:sz w:val="28"/>
          <w:vertAlign w:val="superscript"/>
          <w:lang w:val="uk-UA"/>
        </w:rPr>
        <w:t>7</w:t>
      </w:r>
    </w:p>
    <w:p>
      <w:pPr>
        <w:pStyle w:val="Normal"/>
        <w:ind w:right="133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        </w:t>
      </w:r>
      <w:r>
        <w:rPr>
          <w:sz w:val="28"/>
        </w:rPr>
        <w:t>Особая, спасительная миссия России - это общее место консервативной российской идеологии второй половины XIX века продолжение в новых условиях утопии о «Третьем Риме» Но консерваторы считали, что Россия должна вернуться или к допетровскому состоянию (славянофилы), либо же заморозить нынешнее свое состояние «царского коммунизма», то есть общинного землевладения внизу и чиновничье-бюрократического аппарата наверху, в качестве идеала и примера для погрязшего в разврате западного мира. Консервативные идеи, как показала история, начались утопиями. Гораздо ближе к реальности предположение Герцена, что Россия перенесет на свою почву плоды западного развития и окажется более чем Запад, способной к продолжению дела Запада. Но в какой неожиданной форме осуществи</w:t>
        <w:softHyphen/>
        <w:t>сь это предсказание! Россия переняла от Запада марксизм — учение, к которому Герцен почти до конца своей жизни относился с недоверием и насмешкой. О развитии на российской почве в конце XX века плодов западной цивилизации в более широком смысле (то есть техники, науки, культуры), к тому же более успешном, чем на современном Западе, можно говорить лишь с очень большими оговорками.</w:t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Часть </w:t>
      </w:r>
      <w:r>
        <w:rPr>
          <w:sz w:val="28"/>
          <w:lang w:val="en-US"/>
        </w:rPr>
        <w:t>II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360" w:right="133" w:hanging="360"/>
        <w:rPr>
          <w:sz w:val="28"/>
        </w:rPr>
      </w:pPr>
      <w:r>
        <w:rPr>
          <w:sz w:val="28"/>
        </w:rPr>
        <w:t>Религиозно- нравственные иде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громное место в истории русской и мировой философ</w:t>
        <w:softHyphen/>
        <w:t xml:space="preserve">ской мысли занимает великий писатель-гуманист </w:t>
      </w:r>
      <w:r>
        <w:rPr>
          <w:i/>
          <w:sz w:val="28"/>
        </w:rPr>
        <w:t>Ф. М. До</w:t>
        <w:softHyphen/>
        <w:t>стоевский</w:t>
      </w:r>
      <w:r>
        <w:rPr>
          <w:sz w:val="28"/>
        </w:rPr>
        <w:t xml:space="preserve"> (1821—1881). 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своих общественно-политических исканиях Достоевский пережил несколько периодов. После увлечения идеями утопического социализма (участие в круж</w:t>
        <w:softHyphen/>
        <w:t>ке петрашевцев) произошел перелом, связанный с усвоением им религиозно-нравственных идей. Начиная с 60-х годов испо</w:t>
        <w:softHyphen/>
        <w:t>ведовал идеи почвенничества, для которого была характерна религиозная ориентированность философского осмысления судеб русской истории. Вся история человечества с этой точки зрения представала как история борьбы за торжество христиан</w:t>
        <w:softHyphen/>
        <w:t xml:space="preserve">ства. Самобытный путь России в этом движении заключался в том, что на долю русского народа выпала мессианская роль носителя высшей духовной истины. 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“</w:t>
      </w:r>
      <w:r>
        <w:rPr>
          <w:sz w:val="28"/>
        </w:rPr>
        <w:t xml:space="preserve"> </w:t>
      </w:r>
      <w:r>
        <w:rPr>
          <w:sz w:val="28"/>
        </w:rPr>
        <w:t>Он призван спасти чело</w:t>
        <w:softHyphen/>
        <w:t>вечество через «новые формы жизни, искусства» благодаря ши</w:t>
        <w:softHyphen/>
        <w:t>роте его «нравственного захвата»</w:t>
      </w:r>
      <w:r>
        <w:rPr>
          <w:sz w:val="28"/>
          <w:lang w:val="en-US"/>
        </w:rPr>
        <w:t>”</w:t>
      </w:r>
      <w:r>
        <w:rPr>
          <w:sz w:val="28"/>
          <w:vertAlign w:val="superscript"/>
          <w:lang w:val="en-US"/>
        </w:rPr>
        <w:t>8</w:t>
      </w:r>
      <w:r>
        <w:rPr>
          <w:sz w:val="28"/>
        </w:rPr>
        <w:t>. Таким образом, Достоевский делал упор на «русское решение» социальных проблем, свя</w:t>
        <w:softHyphen/>
        <w:t>занное с отрицанием революционных методов общественной борьбы, с разработкой темы об особом историческом призва</w:t>
        <w:softHyphen/>
        <w:t>нии России, способной объединить народы на основе христиан</w:t>
        <w:softHyphen/>
        <w:t>ского братства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right="133" w:hanging="0"/>
        <w:rPr>
          <w:sz w:val="28"/>
        </w:rPr>
      </w:pPr>
      <w:r>
        <w:rPr>
          <w:sz w:val="28"/>
        </w:rPr>
        <w:t>Религиозно- нравственные идеи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Философские взгляды Достоевского приобрели небывалую нравственно-эстетическую глубину (отсюда тезис — «красота спасет мир»), взятую под углом зрения религиозной идеи.</w:t>
      </w:r>
      <w:r>
        <w:rPr>
          <w:sz w:val="28"/>
          <w:lang w:val="en-US"/>
        </w:rPr>
        <w:t>”</w:t>
      </w:r>
      <w:r>
        <w:rPr>
          <w:sz w:val="28"/>
        </w:rPr>
        <w:t>В понимании человека Достоевский выступал как мыслитель экзистенциально-религиозного плана, пытающийся через приз</w:t>
        <w:softHyphen/>
        <w:t>му индивидуальной человеческой жизни решить «последние вопросы» бытия</w:t>
      </w:r>
      <w:r>
        <w:rPr>
          <w:sz w:val="28"/>
          <w:lang w:val="en-US"/>
        </w:rPr>
        <w:t>”</w:t>
      </w:r>
      <w:r>
        <w:rPr>
          <w:sz w:val="28"/>
          <w:vertAlign w:val="superscript"/>
          <w:lang w:val="en-US"/>
        </w:rPr>
        <w:t>9</w:t>
      </w:r>
      <w:r>
        <w:rPr>
          <w:sz w:val="28"/>
        </w:rPr>
        <w:t>. Он развивал специфическую диалектику «идеи» и «живой жизни», при этом идея для него обладает бытийно-энергийной силой, и в конце концов живая жизнь человека есть не что иное, как воплощение, реализация идеи («идееносные герои» романов Достоевского). Сильные рели</w:t>
        <w:softHyphen/>
        <w:t>гиозные мотивы в философском творчестве Достоевского про</w:t>
        <w:softHyphen/>
        <w:t>тиворечивым образом сочетались с определенными богобор-ческими мотивами и религиозными сомнениями. Достоевский оказал сильное влияние на религиозно-экзистенциальное на</w:t>
        <w:softHyphen/>
        <w:t>правление в русской философии начала XX в., а также сти</w:t>
        <w:softHyphen/>
        <w:t>мулировал развитие экзистенциальной и персоналистской фи</w:t>
        <w:softHyphen/>
        <w:t xml:space="preserve">лософии на Западе. </w:t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spacing w:before="220" w:after="0"/>
        <w:jc w:val="both"/>
        <w:rPr>
          <w:sz w:val="28"/>
        </w:rPr>
      </w:pPr>
      <w:r>
        <w:rPr>
          <w:sz w:val="28"/>
        </w:rPr>
      </w:r>
    </w:p>
    <w:p>
      <w:pPr>
        <w:pStyle w:val="FR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3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ыв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</w:rPr>
      </w:pPr>
      <w:r>
        <w:rPr/>
        <w:t xml:space="preserve">   </w:t>
      </w:r>
      <w:r>
        <w:rPr/>
        <w:t>Собственно философская мысль в России формировалась не на пустом месте, а под влиянием достижений мировой философии. Но этот источник и не единственный и недостаточный, чтобы с его помощью можно было объяснить специфику русской философской мыс</w:t>
        <w:softHyphen/>
        <w:t>ли. Она во многом складывалась под влиянием социально-куль</w:t>
        <w:softHyphen/>
        <w:t>турных процессов, происходивших на Руси предпосылки для возникновения философского сознания созревали уже в куль</w:t>
        <w:softHyphen/>
        <w:t>туре языческой Руси, христианизация же ее (X в.) сыграла наиболее активную роль в становлении русской философской культуры. У колыбели русской философской мысли стояли произведения киевского философа — митрополита Иллариона, давшего философско-историческое и этико-гносеологическое толкование русской жизни конца Х — начала XI в., поставив</w:t>
        <w:softHyphen/>
        <w:t>шего вопрос о месте русского народа в мировой истории, об историческом значении принятия им христианства («Слово о законе и благодати», «Молитва», «Исповедание веры»). Ценными источниками русской средневековой общественной мысли явились литературные памятники: «Слово о полку Игореве» (XII в.), летописные своды «Повесть временных лет» (XI—XII вв.) и др. Процессы политического единения Руси, образования русской национальности, укрепления феодализ</w:t>
        <w:softHyphen/>
        <w:t>ма, приобщения Руси к мировой культуре (через Византию), настойчиво требовавшие глубокого социально-философского ос</w:t>
        <w:softHyphen/>
        <w:t>мысления, также в немалой степени обусловили своеобразие русской философской культуры. Философия революционных демократов явилась шагом впе</w:t>
        <w:softHyphen/>
        <w:t>ред в развитии материализма и диалектики, но они не дали последовательно научного и систематически обоснованного от</w:t>
        <w:softHyphen/>
        <w:t xml:space="preserve">вета на вопросы, поставленные перед философией развитием науки, общественной жизни и революционного движения. </w:t>
      </w:r>
    </w:p>
    <w:p>
      <w:pPr>
        <w:pStyle w:val="Normal"/>
        <w:ind w:left="567" w:right="133" w:hanging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rPr>
          <w:sz w:val="28"/>
        </w:rPr>
      </w:pPr>
      <w:r>
        <w:rPr>
          <w:sz w:val="28"/>
        </w:rPr>
        <w:t>Ссылки.</w:t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/>
      </w:pPr>
      <w:r>
        <w:rPr>
          <w:sz w:val="28"/>
          <w:vertAlign w:val="superscript"/>
        </w:rPr>
        <w:t>1</w:t>
      </w:r>
      <w:r>
        <w:rPr>
          <w:sz w:val="28"/>
        </w:rPr>
        <w:t xml:space="preserve"> Герцен А.И. Собр. соч.: В 30 т. М., 1954. Т.3. С.105</w:t>
      </w:r>
    </w:p>
    <w:p>
      <w:pPr>
        <w:pStyle w:val="Normal"/>
        <w:ind w:left="567" w:right="133" w:hanging="567"/>
        <w:jc w:val="both"/>
        <w:rPr>
          <w:sz w:val="28"/>
          <w:lang w:val="en-US"/>
        </w:rPr>
      </w:pP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Герцен А.И. Собр. соч.: В 30 т. М., 1954. Т.3. С.145</w:t>
      </w:r>
    </w:p>
    <w:p>
      <w:pPr>
        <w:pStyle w:val="Normal"/>
        <w:ind w:left="567" w:right="133" w:hanging="567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Герцен А.И. Собр. соч.: В 30 т. М., 1954. Т.4. С.65</w:t>
      </w:r>
    </w:p>
    <w:p>
      <w:pPr>
        <w:pStyle w:val="Normal"/>
        <w:ind w:left="567" w:right="133" w:hanging="567"/>
        <w:jc w:val="both"/>
        <w:rPr>
          <w:sz w:val="28"/>
          <w:lang w:val="en-US"/>
        </w:rPr>
      </w:pPr>
      <w:r>
        <w:rPr>
          <w:sz w:val="28"/>
          <w:vertAlign w:val="superscript"/>
          <w:lang w:val="en-US"/>
        </w:rPr>
        <w:t>4</w:t>
      </w:r>
      <w:r>
        <w:rPr>
          <w:sz w:val="28"/>
        </w:rPr>
        <w:t>Герцен А.И. Собр. соч.: В 30 т. М., 1954. Т.4. С.234</w:t>
      </w:r>
    </w:p>
    <w:p>
      <w:pPr>
        <w:pStyle w:val="Normal"/>
        <w:ind w:left="567" w:right="133" w:hanging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33" w:hanging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985" w:right="98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160" w:after="0"/>
      <w:ind w:right="200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spacing w:before="20" w:after="0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12:11:00Z</dcterms:created>
  <dc:creator>tsu</dc:creator>
  <dc:description/>
  <dc:language>en-US</dc:language>
  <cp:lastModifiedBy>pr133</cp:lastModifiedBy>
  <dcterms:modified xsi:type="dcterms:W3CDTF">1998-11-21T16:19:00Z</dcterms:modified>
  <cp:revision>35</cp:revision>
  <dc:subject/>
  <dc:title/>
</cp:coreProperties>
</file>